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льяновской области и признании утратившими силу законодательного акта (отдельных положений законодательных актов) Ульяновской област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нести в Закон Ульяновской области от 2 ноября 2005 года № 105-ЗО </w:t>
        <w:br/>
        <w:t>«О разграничении полномочий органов государственной власти Ульяновской области в сфере охраны окружающей среды» («Ульяновская правда» от 08.11.2005 № 103-104; от 13.11.2007 № 96; от 22.07.2009 № 59; от 07.05.2011        № 49; от 02.03.2012 № 22; от 12.12.2012 № 138-139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в статье 4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>а) пункт 7 признать утратившим силу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>б) дополнить пунктами 8-1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8) осуществляет региональный государственный экологический надзор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9) рассматривает в установленном законодательством порядке результаты общественного экологического контроля, представленные в органы государственной власти Ульян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0) обращается в соответствии с федеральными законами в суд с требованием об ограничении, приостановлении и (или) запрещении в установленном порядке хозяйственной и иной деятельности, осуществляемой с нарушением законодательства в области охраны окружающей сре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1) предъявляет в соответствии с федеральными законами иски о возмещении вреда окружающей среде, причинённого в результате нарушения законодательства в сфере охраны окружающей сре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2) осуществляет 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, за исключением объектов, подлежащих федеральному государственному экологическому надзор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3) осуществляет региональный государственный контроль (надзор) за исполнением законов и иных нормативных правовых актов Ульяновской области в сфере охраны окружающей сре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4) осуществляет другие полномочия, отнесённые к его компетенции в соответствии с федеральным законодательством и законодательством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 статью 5 признать утратившей силу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Закон Ульяновской области о</w:t>
      </w:r>
      <w:r>
        <w:rPr>
          <w:bCs/>
        </w:rPr>
        <w:t>т 9 июля 2007 года № 96-ЗО «Об особо охраняемых природных территориях областного значения в Ульяновской области»</w:t>
      </w:r>
      <w:r>
        <w:rPr/>
        <w:t xml:space="preserve"> («Ульяновская правда» от 11.07.2007 № 55; от 22.07.2009 № 59; от 12.12.2012 № 138-13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) в статье 6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) пункт 9 признать утратившим сил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б) дополнить пунктами 10-12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10) осуществляет государственный надзор в области охраны и использования особо охраняемых природных территорий при осуществлении регионального экологического надзора в соответствии с законодательством Российской Федерации об охране окружающей среды в порядке, установленном Правительством Ульяновской области;</w:t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/>
        <w:t>11) обеспечивает население достоверной информацией о состоянии окружающей среды на территории Ульяновской области;</w:t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/>
        <w:t>12) осуществляет другие полномочия, отнесённые к его компетенции в сфере организации и функционирования особо охраняемых природных территорий в соответствии с законодательством Российской Федерации и Ульяновской области.»;</w:t>
      </w:r>
    </w:p>
    <w:p>
      <w:pPr>
        <w:pStyle w:val="Normal"/>
        <w:numPr>
          <w:ilvl w:val="0"/>
          <w:numId w:val="1"/>
        </w:numPr>
        <w:autoSpaceDE w:val="false"/>
        <w:spacing w:lineRule="auto" w:line="357"/>
        <w:ind w:left="0" w:firstLine="709"/>
        <w:jc w:val="both"/>
        <w:rPr/>
      </w:pPr>
      <w:r>
        <w:rPr/>
        <w:t>статью 7 признать утратившей сил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57"/>
        <w:ind w:left="0" w:firstLine="709"/>
        <w:jc w:val="both"/>
        <w:outlineLvl w:val="0"/>
        <w:rPr/>
      </w:pPr>
      <w:r>
        <w:rPr>
          <w:spacing w:val="-4"/>
        </w:rPr>
        <w:t>в части 1 статьи 8 слова «уполномоченным на осуществление регионального государственного экологического надзора» заменить словами «</w:t>
      </w:r>
      <w:r>
        <w:rPr/>
        <w:t>уполномоченным в сфере организации, охраны и функционирования особо охраняемых природных территорий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57"/>
        <w:ind w:firstLine="709"/>
        <w:jc w:val="both"/>
        <w:rPr>
          <w:spacing w:val="-4"/>
        </w:rPr>
      </w:pPr>
      <w:r>
        <w:rPr>
          <w:spacing w:val="-4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>
          <w:spacing w:val="-4"/>
        </w:rPr>
        <w:t xml:space="preserve">1) пункт 4 Закона Ульяновской области от 8 ноября 2007 года № 172-ЗО </w:t>
        <w:br/>
        <w:t xml:space="preserve">«О внесении изменений в Закон Ульяновской области «О разграничении полномочий органов государственной власти Ульяновской области в сфере охраны окружающей среды» («Ульяновская правда» от 13.11.2007 № 96; от 07.05.2011 </w:t>
        <w:br/>
        <w:t>№ 49);</w:t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/>
        <w:t xml:space="preserve">2) Закон </w:t>
      </w:r>
      <w:r>
        <w:rPr>
          <w:bCs/>
        </w:rPr>
        <w:t>Ульяновской области от 20 июля 2009 года № 107-ЗО «О внесении изменений в отдельные законодательные акты Ульяновской области»</w:t>
      </w:r>
      <w:r>
        <w:rPr/>
        <w:t xml:space="preserve"> («Ульяновская правда» от 22.07.2009 № 59);</w:t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/>
        <w:t xml:space="preserve">3) пункт 3 Закона Ульяновской области от 4 мая 2011 года № 71-ЗО </w:t>
        <w:br/>
        <w:t>«О признании утратившими силу отдельных положений законодательных актов Ульяновской области» («Ульяновская правда» от 07.05.2011 № 49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) пункт 8 статьи 2 Закона Ульяновской области от 30 ноября 2011 года          № 209-ЗО «О внесении изменения в статью 20 Кодекса Ульяновской области об административных правонарушениях и признании утратившими силу отдельных законодательных актов (положений законодательных актов) Ульяновской области» («Ульяновская правда» от 07.12.2011 № 138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5) статью 1 и пункт 1 статьи 2 Закона </w:t>
      </w:r>
      <w:r>
        <w:rPr>
          <w:bCs/>
        </w:rPr>
        <w:t>Ульяновской области от 10 декабря 2012 года № 197-ЗО «О внесении изменений в статью 5 Закона Ульяновской области «О разграничении полномочий органов государственной власти Ульяновской области в сфере охраны окружающей среды» и статьи 7 и 8 Закона Ульяновской области «Об особо охраняемых природных территориях областного значения в Ульяновской области»</w:t>
      </w:r>
      <w:r>
        <w:rPr/>
        <w:t xml:space="preserve"> («Ульяновская правда» от 12.12.2012 </w:t>
        <w:br/>
        <w:t>№ 138-139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______________ 2012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0512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36:00Z</dcterms:created>
  <dc:creator>tumanova</dc:creator>
  <dc:description/>
  <cp:keywords/>
  <dc:language>en-US</dc:language>
  <cp:lastModifiedBy>TimohinIN</cp:lastModifiedBy>
  <cp:lastPrinted>2012-12-19T09:43:00Z</cp:lastPrinted>
  <dcterms:modified xsi:type="dcterms:W3CDTF">2012-12-19T06:16:00Z</dcterms:modified>
  <cp:revision>14</cp:revision>
  <dc:subject/>
  <dc:title>Вносится Губернатором </dc:title>
</cp:coreProperties>
</file>